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чевского районного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ьного комитета</w:t>
      </w:r>
    </w:p>
    <w:p>
      <w:pPr>
        <w:pStyle w:val="Normal"/>
        <w:ind w:left="538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 В.В. Сысо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районного смотра-конкурса художественной самодеятельности трудовых коллективов «Под Кричевски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усом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ы смотра-конкурс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чевский районный исполнительный комитет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чевское районное объединение профсоюзо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чевское районное отделение ОО «Белорусский фонд мира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чевская районная организация РОО «Белая Русь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чевская районная организация ОО «Белорусский республиканский союз молодежи»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чевская районная организация ветеранов Белорусского общественного объединения ветерано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чевская районная организация ветеранов войны в Афганиста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проведение смотра-конкурса обеспечивает отдел идеологической работы, культуры и по делам молодежи Кричевского райисполко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смотра-конкурса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чувства патриотизма, национального самосознания и гражданского долга у исполнителя и зрителя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лучших традиций песенной культуры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и поддержка талантливых исполнителей, содействие в их развити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репертуара, повышение исполнительского мастерства, знакомство широкой публики с художественной самодеятельность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уляризация творчества лучших исполнителей через средства массовой информаци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амодеятельного творч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и порядок проведения смотра-конкурс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Кричевский районный смотр-конкурс патриотической песни проводится 1 октября 2016 год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Смотр-конкурс проводится в 1 этап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общественная акция, посвященная Дню города с участием коллективов художественной самодеятельности на открытой площадке в Парке Побед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Для участия в смотре-конкурсе допускаются самодеятельные коллективы и индивидуальные исполнители учреждений, организаций, предприят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 xml:space="preserve"> Конкурс проводится по следующим номинация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нсамбли (до 12 человек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индивидуальные исполни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 Конкурс проводится по двум возрастным категория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 18 до 31 го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31 года и старш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категория участников учитываются только в номинации солист-вокали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ждый из участников от трудовых коллективов в любой номинации исполняет по одному вокальному произведению патриотической темати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Каждый исполнитель может выступать со своими концертмейстерами, ансамблем </w:t>
      </w:r>
      <w:r>
        <w:rPr>
          <w:rFonts w:cs="Times New Roman" w:ascii="Times New Roman" w:hAnsi="Times New Roman"/>
          <w:b/>
          <w:i/>
          <w:sz w:val="28"/>
          <w:szCs w:val="28"/>
        </w:rPr>
        <w:t>(не более 5 человек)</w:t>
      </w:r>
      <w:r>
        <w:rPr>
          <w:rFonts w:cs="Times New Roman" w:ascii="Times New Roman" w:hAnsi="Times New Roman"/>
          <w:i/>
          <w:sz w:val="28"/>
          <w:szCs w:val="28"/>
        </w:rPr>
        <w:t xml:space="preserve"> или использовать в качестве музыкального сопровождения фонограмму «-1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</w:t>
      </w:r>
      <w:r>
        <w:rPr>
          <w:rFonts w:cs="Times New Roman" w:ascii="Times New Roman" w:hAnsi="Times New Roman"/>
          <w:sz w:val="28"/>
          <w:szCs w:val="28"/>
        </w:rPr>
        <w:t xml:space="preserve"> Заявки на участие в районном смотре-конкурсе художественной самодеятельности и трудовых коллективов принимаются до 27 сентября   2016 года по адресу: ул. Ленинская, 38, Районный Центр  культуры (приложение № 1, 2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ам необходимо также приложить утвержденный общий список конкурсантов от трудового коллекти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</w:t>
      </w:r>
      <w:r>
        <w:rPr>
          <w:rFonts w:cs="Times New Roman" w:ascii="Times New Roman" w:hAnsi="Times New Roman"/>
          <w:sz w:val="28"/>
          <w:szCs w:val="28"/>
        </w:rPr>
        <w:t xml:space="preserve"> Наличие заявки на участие расценивается как согласие со всеми пунктами данного положен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0.</w:t>
      </w:r>
      <w:r>
        <w:rPr>
          <w:rFonts w:cs="Times New Roman" w:ascii="Times New Roman" w:hAnsi="Times New Roman"/>
          <w:sz w:val="28"/>
          <w:szCs w:val="28"/>
        </w:rPr>
        <w:t xml:space="preserve"> Программа, указанная в заявке, изменению не подлежит (указание авторов произведений обязательно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1.</w:t>
      </w:r>
      <w:r>
        <w:rPr>
          <w:rFonts w:cs="Times New Roman" w:ascii="Times New Roman" w:hAnsi="Times New Roman"/>
          <w:sz w:val="28"/>
          <w:szCs w:val="28"/>
        </w:rPr>
        <w:t xml:space="preserve"> Порядок выступления определяется при помощи жеребьевки </w:t>
      </w:r>
      <w:r>
        <w:rPr>
          <w:rFonts w:cs="Times New Roman" w:ascii="Times New Roman" w:hAnsi="Times New Roman"/>
          <w:b/>
          <w:i/>
          <w:sz w:val="28"/>
          <w:szCs w:val="28"/>
        </w:rPr>
        <w:t>по номинация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</w:t>
      </w:r>
      <w:r>
        <w:rPr>
          <w:rFonts w:cs="Times New Roman" w:ascii="Times New Roman" w:hAnsi="Times New Roman"/>
          <w:sz w:val="28"/>
          <w:szCs w:val="28"/>
        </w:rPr>
        <w:t xml:space="preserve"> Жюри в районном смотре-конкурсе художественной самодеятельности трудовых коллективов формируется за 10 дней до конкурса. Оценка выступления исполнителей проводится по 10-ти балльной систе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2.13. </w:t>
      </w:r>
      <w:r>
        <w:rPr>
          <w:rFonts w:cs="Times New Roman" w:ascii="Times New Roman" w:hAnsi="Times New Roman"/>
          <w:sz w:val="28"/>
          <w:szCs w:val="28"/>
        </w:rPr>
        <w:t>Критерии оценки исполнителей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исполнительского мастерств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альные данные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сть репертуар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стичность и сценическая культур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ический костюм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содержания музыкального произведения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4.</w:t>
      </w:r>
      <w:r>
        <w:rPr>
          <w:rFonts w:cs="Times New Roman" w:ascii="Times New Roman" w:hAnsi="Times New Roman"/>
          <w:sz w:val="28"/>
          <w:szCs w:val="28"/>
        </w:rPr>
        <w:t xml:space="preserve"> Жюри конкурса имеет право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исуждать нескольким исполнителям дипломы одинаковой степени;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носить предложения по другим специальным формам поощрения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5.</w:t>
      </w:r>
      <w:r>
        <w:rPr>
          <w:rFonts w:cs="Times New Roman" w:ascii="Times New Roman" w:hAnsi="Times New Roman"/>
          <w:sz w:val="28"/>
          <w:szCs w:val="28"/>
        </w:rPr>
        <w:t xml:space="preserve"> Итоги по результатам выступлений подводятся в каждой из номинаций по возрастным категориям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6.</w:t>
      </w:r>
      <w:r>
        <w:rPr>
          <w:rFonts w:cs="Times New Roman" w:ascii="Times New Roman" w:hAnsi="Times New Roman"/>
          <w:sz w:val="28"/>
          <w:szCs w:val="28"/>
        </w:rPr>
        <w:t xml:space="preserve"> Решение жюри является окончательным и пересмотру не подлежит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ощрение участников конкурса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Победителям конкурса в каждой номинации жюри присуждает дипломы 1, 2, 3 степени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</w:rPr>
        <w:t>. Коллективы художественной самодеятельности, занявшие первые места по отдельным номинациям, награждаются памятными подарками от организаторов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о решению жюри присуждается гран-при смотра-конкурса с вручением памятного сувенира от Кричевского районного исполнительного комитета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Финансовое обеспечение смотра-конкурса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Финансирование смотра-конкурса осуществляется за счет средств организаторов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конкурса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1. </w:t>
      </w:r>
      <w:r>
        <w:rPr>
          <w:rFonts w:cs="Times New Roman" w:ascii="Times New Roman" w:hAnsi="Times New Roman"/>
          <w:sz w:val="28"/>
          <w:szCs w:val="28"/>
        </w:rPr>
        <w:t>Информационную поддержку конкурса обеспечивает отдел идеологической работы, культуры и по делам молодежи Кричевского районного исполнительного комитета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е телефоны организаторов смотра-конкурса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02241) 51855 (РЦК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02241) 51132 (РЦК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идеологической работы,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и по делам молодежи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чевского райисполкома                                                       В.В.Рыськов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25:00Z</dcterms:created>
  <dc:creator>Lala</dc:creator>
  <dc:description/>
  <cp:keywords/>
  <dc:language>en-US</dc:language>
  <cp:lastModifiedBy>Admin</cp:lastModifiedBy>
  <dcterms:modified xsi:type="dcterms:W3CDTF">2016-09-14T07:25:00Z</dcterms:modified>
  <cp:revision>2</cp:revision>
  <dc:subject/>
  <dc:title/>
</cp:coreProperties>
</file>